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bCs/>
        </w:rPr>
        <w:t>Megatron Radio</w:t>
      </w:r>
    </w:p>
    <w:p>
      <w:pPr>
        <w:pStyle w:val="Normal"/>
        <w:rPr/>
      </w:pPr>
      <w:r>
        <w:rPr/>
        <w:t>Frans Halslaan 76</w:t>
      </w:r>
    </w:p>
    <w:p>
      <w:pPr>
        <w:pStyle w:val="Normal"/>
        <w:rPr/>
      </w:pPr>
      <w:r>
        <w:rPr/>
        <w:t>Hilvers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r van Koophandel Hilversum; Rijksarchief Haarlem, toegangsnummer 92, inventarisnummer 154, dossiernummer 7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tron Radio wordt opgericht op 1 November 1934.</w:t>
      </w:r>
    </w:p>
    <w:p>
      <w:pPr>
        <w:pStyle w:val="Normal"/>
        <w:rPr/>
      </w:pPr>
      <w:r>
        <w:rPr/>
        <w:t>Doel: Handel en fabricage van radio- en elektrotechnische artikele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4536" w:leader="none"/>
        </w:tabs>
        <w:rPr>
          <w:b w:val="false"/>
          <w:b w:val="false"/>
          <w:sz w:val="20"/>
        </w:rPr>
      </w:pPr>
      <w:r>
        <w:rPr>
          <w:sz w:val="20"/>
        </w:rPr>
        <w:t>Directeur / eigenaar</w:t>
        <w:tab/>
        <w:t>Procuratiehouder</w:t>
      </w:r>
    </w:p>
    <w:p>
      <w:pPr>
        <w:pStyle w:val="Header"/>
        <w:tabs>
          <w:tab w:val="clear" w:pos="9072"/>
          <w:tab w:val="left" w:pos="4536" w:leader="none"/>
        </w:tabs>
        <w:rPr/>
      </w:pPr>
      <w:r>
        <w:rPr/>
        <w:t>Hermanus Hendrik Heeroma</w:t>
        <w:tab/>
        <w:t>Mary Willemine de Vogel</w:t>
      </w:r>
    </w:p>
    <w:p>
      <w:pPr>
        <w:pStyle w:val="Header"/>
        <w:tabs>
          <w:tab w:val="clear" w:pos="9072"/>
          <w:tab w:val="left" w:pos="4536" w:leader="none"/>
        </w:tabs>
        <w:rPr/>
      </w:pPr>
      <w:r>
        <w:rPr/>
        <w:t>Frans Halslaan 76</w:t>
        <w:tab/>
        <w:t>Laan van Vogelenzang 4</w:t>
      </w:r>
    </w:p>
    <w:p>
      <w:pPr>
        <w:pStyle w:val="Header"/>
        <w:tabs>
          <w:tab w:val="clear" w:pos="9072"/>
          <w:tab w:val="left" w:pos="4536" w:leader="none"/>
        </w:tabs>
        <w:rPr/>
      </w:pPr>
      <w:r>
        <w:rPr/>
        <w:t>Hilversum</w:t>
        <w:tab/>
        <w:t>Hilversum</w:t>
      </w:r>
    </w:p>
    <w:p>
      <w:pPr>
        <w:pStyle w:val="Header"/>
        <w:tabs>
          <w:tab w:val="clear" w:pos="9072"/>
          <w:tab w:val="left" w:pos="4536" w:leader="none"/>
        </w:tabs>
        <w:rPr/>
      </w:pPr>
      <w:r>
        <w:rPr/>
        <w:t>Geboren te Amsterdam op 25-2-1905</w:t>
        <w:tab/>
        <w:t>Geboren te Semarang (Java) op 15-1-1909</w:t>
      </w:r>
    </w:p>
    <w:p>
      <w:pPr>
        <w:pStyle w:val="Header"/>
        <w:tabs>
          <w:tab w:val="clear" w:pos="9072"/>
          <w:tab w:val="left" w:pos="4536" w:leader="none"/>
        </w:tabs>
        <w:rPr/>
      </w:pPr>
      <w:r>
        <w:rPr/>
        <w:t>Ongehuwd</w:t>
        <w:tab/>
        <w:t>Treedt terugin  September 1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 6 Maart 1935 wordt de naam Megatron Radio omgezet in Radiolampenfabriek Megatron</w:t>
      </w:r>
    </w:p>
    <w:p>
      <w:pPr>
        <w:pStyle w:val="Normal"/>
        <w:rPr/>
      </w:pPr>
      <w:r>
        <w:rPr/>
        <w:t>En op 12 Augustus 1935 wordt de naam gewijzigd in NV Lampenfabriek Megatr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N.V. Lampenfabriek Megatron</w:t>
      </w:r>
    </w:p>
    <w:p>
      <w:pPr>
        <w:pStyle w:val="Normal"/>
        <w:rPr/>
      </w:pPr>
      <w:r>
        <w:rPr/>
        <w:t>Naarderstraat 58</w:t>
      </w:r>
    </w:p>
    <w:p>
      <w:pPr>
        <w:pStyle w:val="Normal"/>
        <w:rPr/>
      </w:pPr>
      <w:r>
        <w:rPr/>
        <w:t>Hilvers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gericht :</w:t>
      </w:r>
    </w:p>
    <w:p>
      <w:pPr>
        <w:pStyle w:val="Normal"/>
        <w:rPr/>
      </w:pPr>
      <w:r>
        <w:rPr/>
        <w:t>Akte Notaris Vroom te Amsterdam. Datum 17 Juni 1935 ; aktenummer 1877</w:t>
      </w:r>
    </w:p>
    <w:p>
      <w:pPr>
        <w:pStyle w:val="Normal"/>
        <w:rPr/>
      </w:pPr>
      <w:r>
        <w:rPr/>
        <w:t>Publikatie Staatscourant van 27 Augustus 1935, nr. 166</w:t>
      </w:r>
    </w:p>
    <w:p>
      <w:pPr>
        <w:pStyle w:val="Normal"/>
        <w:rPr/>
      </w:pPr>
      <w:r>
        <w:rPr/>
        <w:t>Maatschappelijk kapitaal FL 10.000,- verdeeld in 20 aandelen</w:t>
      </w:r>
    </w:p>
    <w:p>
      <w:pPr>
        <w:pStyle w:val="Normal"/>
        <w:rPr/>
      </w:pPr>
      <w:r>
        <w:rPr/>
        <w:t>Doelstelling : Fabriceren en handel in elektrische ontladingsbuizen en elektrische lichtlampen, het maken van daarmee verband houdende installaties; alles in de ruimste zin des woord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tabs>
          <w:tab w:val="clear" w:pos="708"/>
          <w:tab w:val="left" w:pos="4536" w:leader="none"/>
        </w:tabs>
        <w:rPr/>
      </w:pPr>
      <w:r>
        <w:rPr/>
        <w:t>Oprichter</w:t>
        <w:tab/>
        <w:t>Oprichter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r. Hermanus Hendrik Heeroma</w:t>
        <w:tab/>
        <w:t>Bernhard Hendrik Hagrei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Hilversum</w:t>
        <w:tab/>
        <w:t>Hilversum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Handelend namens N.V. Megatron Radio</w:t>
        <w:tab/>
        <w:t>Handelend privé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als directeur</w:t>
      </w:r>
    </w:p>
    <w:p>
      <w:pPr>
        <w:pStyle w:val="Header"/>
        <w:tabs>
          <w:tab w:val="clear" w:pos="9072"/>
          <w:tab w:val="left" w:pos="4536" w:leader="none"/>
        </w:tabs>
        <w:rPr/>
      </w:pPr>
      <w:r>
        <w:rPr/>
        <w:t>9 aandelen</w:t>
        <w:tab/>
        <w:t>1 aandeel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oor zover ik heb kunnen nagaan is er geen NV Megatron Radio geweest, wel Megatron Radio, maar die is omgezet in Radiolampenfabriek Megatron en vervolgens in NV Lampenfabriek Megatron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Heeroma wordt de directeur van NV Lampenfabriek Megatron, Mary W. de Vogel wordt commissaris, maar deze laatste treedt terug op September 1935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e NV Lampenfabriek Megatron is dan gevestigd aan de Naarderstraat 58 te Hilversum, het privé adres van Heeroma.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4536" w:leader="none"/>
        </w:tabs>
        <w:rPr>
          <w:sz w:val="20"/>
        </w:rPr>
      </w:pPr>
      <w:r>
        <w:rPr>
          <w:sz w:val="20"/>
        </w:rPr>
        <w:t>Situatie per 25 September 1935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ary de Vogel is teruggetreden, Heeroma  is directeur, woont dan op Oud Loosdrecht C75 te Amsterdam, Hagreis is directeur en woont dan aan de Pieter Hooghlaan 54 te Hilversum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e nieuwe commissarissen zijn dan Henri Louis van Eeghen, Louis Charles van Eeghen en Louis Henri van Lennep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Op 14 Augustus 1937 wordt de zaak gevestigd in Lent, Lentscheveld ongenummerd (later nr. 166) en ingeschreven in de Kamer Van koophandel Arnhem.  Statutair is de vestigingsplaats Hilversum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Rijksarchief Arnhem</w:t>
      </w:r>
    </w:p>
    <w:p>
      <w:pPr>
        <w:pStyle w:val="Normal"/>
        <w:rPr/>
      </w:pPr>
      <w:r>
        <w:rPr/>
        <w:t xml:space="preserve">Kamer van Koophandel </w:t>
      </w:r>
      <w:r>
        <w:rPr>
          <w:b/>
        </w:rPr>
        <w:t>Arnhem</w:t>
      </w:r>
      <w:r>
        <w:rPr/>
        <w:t>; toegangsnummer 0291, dossiernummer 10256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Directeur</w:t>
        <w:tab/>
        <w:t>Directeur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Eduard Jozef Gustaaf de Rijk</w:t>
        <w:tab/>
        <w:t>Bernnard Hendrik Hagrei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Kleidijk ongenummerd</w:t>
        <w:tab/>
        <w:t>Jacob Marislaan 58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Lent</w:t>
        <w:tab/>
        <w:t>Arnhem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Geboren te Tegelen op 31 December 1899</w:t>
        <w:tab/>
        <w:t>Geboren te Goor op 24 October 1904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Nederlander</w:t>
        <w:tab/>
        <w:t>Nederlander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Aangetreden: 14-8-1937</w:t>
        <w:tab/>
        <w:t>Aangetreden : 14-8-1937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Afgetreden   : 28 Februari 1938</w:t>
        <w:tab/>
        <w:t>Afgetreden    : 28 Februari 1938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Commissari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Henri Louis Eeghen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Honthorststraat 22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Amsterdam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Geboren te Amsterdam op 1 December 1887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Nederlander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Aangetreden : 14-8-1937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Afgetreden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  N.V. Lampenfabriek Megatron te Hilversum wordt per akte omgezet in Megatron N.V. te Lent</w:t>
      </w:r>
    </w:p>
    <w:p>
      <w:pPr>
        <w:pStyle w:val="Normal"/>
        <w:rPr/>
      </w:pPr>
      <w:r>
        <w:rPr/>
        <w:t>Akte Notaris Hendrik Bakker te Naarden. Datum 14 September 1937 ; aktenummer 1422</w:t>
      </w:r>
    </w:p>
    <w:p>
      <w:pPr>
        <w:pStyle w:val="Normal"/>
        <w:rPr/>
      </w:pPr>
      <w:r>
        <w:rPr/>
        <w:t>Publicatie Staatscourant van 6 October 1937, nr. 192</w:t>
      </w:r>
    </w:p>
    <w:p>
      <w:pPr>
        <w:pStyle w:val="Normal"/>
        <w:rPr/>
      </w:pPr>
      <w:r>
        <w:rPr/>
        <w:t>Maatschappelijk kapitaal FL 25.000,- verdeeld in 50 aandelen, waarvan 10 geplaatst en gestort.</w:t>
      </w:r>
    </w:p>
    <w:p>
      <w:pPr>
        <w:pStyle w:val="Normal"/>
        <w:rPr/>
      </w:pPr>
      <w:r>
        <w:rPr/>
        <w:t>Doelstelling : Fabriceren en handel in elektrische ontladingsbuizen en elektrische lichtlampen, het maken van daarmee verband houdende installaties; alles in de ruimste zin des woords.</w:t>
      </w:r>
    </w:p>
    <w:p>
      <w:pPr>
        <w:pStyle w:val="Normal"/>
        <w:rPr/>
      </w:pPr>
      <w:r>
        <w:rPr/>
        <w:t>Aangever : Henri Louis van Eeghen, koopman en bankier te Amsterdam, optredend als commissaris van de N.V. Lampenfabriek Megatron, n.a.v. algemene vergadering van aandeelhouders op 2 Juli 1937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Nieuwe (waarnemend) directeur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illem Daniel van Dijk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Govert Flincklaan 21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Hilversum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Geboren te Doorn op 24 October 1894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Nederlander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reedt aan : 1 maart 1938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Bij vonnis van de Arrondissementsrechtbank te Arnhem van 31 Maart 1938 wordt Megatron N.V. te Lent in staat van faillissement verklaard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p 18 Februari 1942 wordt de uitdelingslijst verbindend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e inschrijving van Megatron N.V. wordt op 16 Februari 1942 beëindigd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e boeken en bescheiden van Megatron N.V. worden bewaard ten kantore van Gloeilampenfabriek Thermion N.V. te Lent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gelijkertijd met dit faillissement worden in staat van faillissement verklaar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E.J.G.de Rij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  <w:t>Radio-Lampenfabriek Thermion N.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  <w:t>K.C. Rabe (Amerop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Finantieële Maatschappij Thermion N.V.  Deze ontsnapt aan het faillissement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Niet in staat van faillissement komt Apparatenfabriek Thermion N.V. en Gloeilampenfabriek Thermion N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N.B. </w:t>
      </w:r>
    </w:p>
    <w:p>
      <w:pPr>
        <w:pStyle w:val="Normal"/>
        <w:rPr/>
      </w:pPr>
      <w:r>
        <w:rPr/>
        <w:t>Van 26 Maart 1974 tot 6 Februari 1986 is er nog een Megatron, een “agenturenhandel in elektrotechnische materialen” geweest. Eerst in Baarn, later in Lage Vuursche. Deze heeft niets te maken gehad met bovenstaande Megatron.</w:t>
      </w:r>
    </w:p>
    <w:p>
      <w:pPr>
        <w:pStyle w:val="Normal"/>
        <w:rPr/>
      </w:pPr>
      <w:r>
        <w:rPr/>
        <w:t>Kamer v Koophandel Amersfoort; Rijksarchief Utrecht, inv. Nr 556, dossier nr. 19789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egatronKvK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33:00Z</dcterms:created>
  <dc:creator>Peter den Boer</dc:creator>
  <dc:description/>
  <cp:keywords/>
  <dc:language>en-US</dc:language>
  <cp:lastModifiedBy>PeterDenBoer</cp:lastModifiedBy>
  <cp:lastPrinted>2003-04-27T19:51:00Z</cp:lastPrinted>
  <dcterms:modified xsi:type="dcterms:W3CDTF">2009-01-23T21:33:00Z</dcterms:modified>
  <cp:revision>2</cp:revision>
  <dc:subject/>
  <dc:title>N</dc:title>
</cp:coreProperties>
</file>